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31</w:t>
        <w:tab/>
        <w:t>(1)</w:t>
        <w:tab/>
        <w:t>Form: Percentage of Reven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4.31-1</w:t>
        <w:tab/>
        <w:t>Percentage of reven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2. </w:t>
      </w:r>
      <w:r>
        <w:rPr>
          <w:iCs/>
        </w:rPr>
        <w:t>Royalties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a) Licensee shall pay Licensor a royalty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percent of Adjusted Gross Sales Revenue. Licensee shall pay Licensor a royalty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percent of revenues received from sublicensees of the Licensed Software and Licensed Document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20:00Z</dcterms:modified>
  <cp:revision>2</cp:revision>
  <dc:subject/>
  <dc:title>||§24</dc:title>
</cp:coreProperties>
</file>